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0"/>
        <w:rPr/>
      </w:pPr>
      <w:r>
        <w:rPr/>
        <w:t>Приложение 6</w:t>
      </w:r>
    </w:p>
    <w:p>
      <w:pPr>
        <w:pStyle w:val="Normal"/>
        <w:ind w:firstLine="5400"/>
        <w:rPr>
          <w:sz w:val="28"/>
        </w:rPr>
      </w:pPr>
      <w:r>
        <w:rPr>
          <w:sz w:val="28"/>
        </w:rPr>
        <w:t>к Закону Ханты-Мансийского</w:t>
      </w:r>
    </w:p>
    <w:p>
      <w:pPr>
        <w:pStyle w:val="Normal"/>
        <w:ind w:firstLine="5400"/>
        <w:rPr>
          <w:sz w:val="28"/>
        </w:rPr>
      </w:pPr>
      <w:r>
        <w:rPr>
          <w:sz w:val="28"/>
        </w:rPr>
        <w:t>автономного округа – Югры</w:t>
      </w:r>
    </w:p>
    <w:p>
      <w:pPr>
        <w:pStyle w:val="Normal"/>
        <w:ind w:firstLine="5400"/>
        <w:rPr>
          <w:sz w:val="28"/>
        </w:rPr>
      </w:pPr>
      <w:r>
        <w:rPr>
          <w:sz w:val="28"/>
        </w:rPr>
        <w:t>от 28 июня 2007 года № 69-о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ственности Березовского района в муниципальную собственност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Хулимсун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 основные </w:t>
              <w:b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ные средства (3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. Хулимсунт, Березовский район, 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 (3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р. 4, д. 40, д. Хулимсунт, Березовский район, Ханты-Мансий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1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 (53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 (1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оветская, д. 5, с. Няксимволь, Березовский район, Ханты-Мансий-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6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 (27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7,15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мущество библиотек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88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шины и оборудование (5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9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Советская, д. 5, </w:t>
              <w:br/>
              <w:t xml:space="preserve">с. Няксимволь, Березовский район, Ханты-Ман-сий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менты, производственный и хозяйственный инвентарь (7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0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териальные запасы </w:t>
              <w:br/>
              <w:t>(39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1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организации досуга и обеспечения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шины и оборудование (17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2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Советская д. 10, </w:t>
              <w:br/>
              <w:t xml:space="preserve">с. Няксимволь, Березовский район, Ханты-Ман-сий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менты, производственный и хозяйственный инвентарь (88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3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ьные запасы (470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4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разделу 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8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88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9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3 приложения 4 к решению Думы Березовского района от 1 июня 2007 года № 156, согласованного решением Совета депутатов сельского поселения Хулимсунт от 29 мая 2007 года № 44.</w:t>
      </w:r>
    </w:p>
  </w:footnote>
  <w:footnote w:id="3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39 приложения 4 к решению Думы Березовского района от 1 июня 2007 года № 156, согласованного решением Совета депутатов сельского поселения Хулимсунт от 29 мая 2007 года № 44.</w:t>
      </w:r>
    </w:p>
  </w:footnote>
  <w:footnote w:id="4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55 приложения 4 к решению Думы Березовского района от 1 июня 2007 года № 156, согласованного решением Совета депутатов сельского поселения Хулимсунт от 29 мая 2007 года № 44.</w:t>
      </w:r>
    </w:p>
  </w:footnote>
  <w:footnote w:id="5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7.1 – 1.7.6 приложения 4 к решению Думы Березовского района от 1 июня 2007 года № 156, согласованного решением Совета депутатов сельского поселения Хулимсунт от 29 мая 2007 года № 44.</w:t>
      </w:r>
    </w:p>
  </w:footnote>
  <w:footnote w:id="6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17 приложения 4 к решению Думы Березовского района от 1 июня 2007 года № 156, согласованного решением Совета депутатов сельского поселения Хулимсунт от 29 мая 2007 года № 44.</w:t>
      </w:r>
    </w:p>
  </w:footnote>
  <w:footnote w:id="7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8.1 – 1.8.27 приложения 4 к решению Думы Березовского района от 1 июня 2007 года № 156, согласованного решением Совета депутатов сельского поселения Хулимсунт от 29 мая 2007 года № 44.</w:t>
      </w:r>
    </w:p>
  </w:footnote>
  <w:footnote w:id="8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9.1 – 1.9.6 приложения 4 к решению Думы Березовского района от 1 июня 2007 года № 156, согласованного решением Совета депутатов сельского поселения Хулимсунт от 29 мая 2007 года № 44.</w:t>
      </w:r>
    </w:p>
  </w:footnote>
  <w:footnote w:id="9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5 приложения 4 к решению Думы Березовского района от 1 июня 2007 года № 156, согласованного решением Совета депутатов сельского поселения Хулимсунт от 29 мая 2007 года № 44.</w:t>
      </w:r>
    </w:p>
  </w:footnote>
  <w:footnote w:id="10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6 приложения 4 к решению Думы Березовского района от 1 июня 2007 года № 156, согласованного решением Совета депутатов сельского поселения Хулимсунт от 29 мая 2007 года № 44.</w:t>
      </w:r>
    </w:p>
  </w:footnote>
  <w:footnote w:id="11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3.1 – 3.3.2 приложения 4 к решению Думы Березовского района от 1 июня 2007 года № 156, согласованного решением Совета депутатов сельского поселения Хулимсунт от 29 мая 2007 года № 44.</w:t>
      </w:r>
    </w:p>
  </w:footnote>
  <w:footnote w:id="1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.1 – 2.1.17 приложения 4 к решению Думы Березовского района от 1 июня 2007 года № 156, согласованного решением Совета депутатов сельского поселения Хулимсунт от 29 мая 2007 года № 44.</w:t>
      </w:r>
    </w:p>
  </w:footnote>
  <w:footnote w:id="13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6 приложения 4 к решению Думы Березовского района от 1 июня 2007 года № 156, согласованного решением Совета депутатов сельского поселения Хулимсунт от 29 мая 2007 года № 44.</w:t>
      </w:r>
    </w:p>
  </w:footnote>
  <w:footnote w:id="14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3 приложения 4 к решению Думы Березовского района от 1 июня 2007 года № 156, согласованного решением Совета депутатов сельского поселения Хулимсунт от 29 мая 2007 года № 4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9:26:00Z</dcterms:created>
  <dc:creator>1</dc:creator>
  <dc:description/>
  <cp:keywords/>
  <dc:language>en-US</dc:language>
  <cp:lastModifiedBy>MinyaylovaIV</cp:lastModifiedBy>
  <cp:lastPrinted>2007-06-22T10:24:00Z</cp:lastPrinted>
  <dcterms:modified xsi:type="dcterms:W3CDTF">2007-07-03T08:05:00Z</dcterms:modified>
  <cp:revision>22</cp:revision>
  <dc:subject/>
  <dc:title>Приложение 2</dc:title>
</cp:coreProperties>
</file>